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ure-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CHNICAL SPECIFICATION OF MECHANICAL SHAFT SEAL FOR 5/8” PUMP SHAF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ICAL SPRING TYPE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9810</wp:posOffset>
            </wp:positionH>
            <wp:positionV relativeFrom="paragraph">
              <wp:posOffset>104775</wp:posOffset>
            </wp:positionV>
            <wp:extent cx="3747770" cy="2153285"/>
            <wp:effectExtent l="0" t="0" r="0" b="0"/>
            <wp:wrapTight wrapText="bothSides">
              <wp:wrapPolygon edited="0">
                <wp:start x="-99" y="0"/>
                <wp:lineTo x="-99" y="21391"/>
                <wp:lineTo x="21600" y="21391"/>
                <wp:lineTo x="21600" y="0"/>
                <wp:lineTo x="-9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430</wp:posOffset>
                </wp:positionH>
                <wp:positionV relativeFrom="paragraph">
                  <wp:posOffset>217805</wp:posOffset>
                </wp:positionV>
                <wp:extent cx="908050" cy="446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ump drive shaft 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5pt;height:35.15pt;mso-wrap-distance-left:9.05pt;mso-wrap-distance-right:9.05pt;mso-wrap-distance-top:0pt;mso-wrap-distance-bottom:0pt;margin-top:17.15pt;mso-position-vertical-relative:text;margin-left:2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ump drive shaft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  <w:lang w:val="en-US"/>
        </w:rPr>
        <w:t>Application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haft diameter</w:t>
        <w:tab/>
        <w:tab/>
        <w:t xml:space="preserve"> : 5/8” (15.875 mm)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Shaft speed </w:t>
        <w:tab/>
        <w:tab/>
        <w:t>: 1420 rpm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Working pressure </w:t>
        <w:tab/>
        <w:t>: 10 bar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il Temperature </w:t>
        <w:tab/>
        <w:t>: 176</w:t>
      </w:r>
      <w:r>
        <w:rPr>
          <w:rFonts w:cs="Calibri"/>
          <w:lang w:val="en-US"/>
        </w:rPr>
        <w:t>°</w:t>
      </w:r>
      <w:r>
        <w:rPr>
          <w:rFonts w:cs="Arial" w:ascii="Arial" w:hAnsi="Arial"/>
          <w:lang w:val="en-US"/>
        </w:rPr>
        <w:t xml:space="preserve">C (Max.)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tation</w:t>
        <w:tab/>
        <w:tab/>
        <w:t>: Anticlockwise (viewed from pump drive shaft)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Dimensions: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L1(working length) </w:t>
        <w:tab/>
        <w:t xml:space="preserve">: 20~23 mm 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L4 </w:t>
        <w:tab/>
        <w:tab/>
        <w:tab/>
        <w:t>: 6~7 mm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D1 </w:t>
        <w:tab/>
        <w:tab/>
        <w:tab/>
        <w:t>: 5/8 inch (15.875 mm)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D3 </w:t>
        <w:tab/>
        <w:tab/>
        <w:tab/>
        <w:t>: 27 mm (max.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lang w:val="en-US"/>
        </w:rPr>
        <w:t>D7</w:t>
        <w:tab/>
        <w:tab/>
        <w:tab/>
        <w:t>: 29 mm (max.)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Material: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>Rotating Face</w:t>
        <w:tab/>
        <w:t xml:space="preserve"> </w:t>
        <w:tab/>
        <w:t xml:space="preserve">: Silicon Carbide, Tungsten carbide 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tationary Face</w:t>
        <w:tab/>
        <w:t>: Silicon Carbide, Tungsten carbide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ring Material &amp;</w:t>
        <w:tab/>
        <w:t>: Stainless Steel (SS316)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tal Parts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left="2880" w:hanging="2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lexible Seal Material</w:t>
        <w:tab/>
        <w:t xml:space="preserve">: Fluorocarbon Elastomer (FKM) / </w:t>
      </w:r>
    </w:p>
    <w:p>
      <w:pPr>
        <w:pStyle w:val="Normal"/>
        <w:spacing w:lineRule="auto" w:line="240" w:before="0" w:after="0"/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lang w:val="en-US"/>
        </w:rPr>
        <w:t>Fluorocarbon + PTFE - encapsulat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21:00Z</dcterms:created>
  <dc:creator>kannank</dc:creator>
  <dc:description/>
  <cp:keywords/>
  <dc:language>en-US</dc:language>
  <cp:lastModifiedBy>Ganesh </cp:lastModifiedBy>
  <dcterms:modified xsi:type="dcterms:W3CDTF">2020-10-14T05:21:00Z</dcterms:modified>
  <cp:revision>2</cp:revision>
  <dc:subject/>
  <dc:title/>
</cp:coreProperties>
</file>